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GARAM MASALA (from Charmaine Soloman’s Asian Favourit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5165"/>
      </w:tblGrid>
      <w:tr>
        <w:trPr>
          <w:trHeight w:val="315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ar with well-fitting li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s coriander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cumin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2 teaspoon whole black peppercor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4 teaspoon cardamom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cinnamon quil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4 teaspoon whole clo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¼ teaspoon grated nutmeg</w:t>
            </w:r>
          </w:p>
        </w:tc>
      </w:tr>
      <w:tr>
        <w:trPr>
          <w:trHeight w:val="2715" w:hRule="atLeast"/>
        </w:trPr>
        <w:tc>
          <w:tcPr>
            <w:tcW w:w="1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0"/>
            </w:tblGrid>
            <w:tr>
              <w:trPr>
                <w:trHeight w:val="100" w:hRule="atLeast"/>
              </w:trPr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1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mall pan roast separately the different seeds until they smell fragrant, shaking the pan or stirring constantly.  As soon as each one is done turn onto a plate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not only brings out the flavours but also makes the spices easier to gri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all the spices except the nutmeg into a blender and grind to a fine powder or pound in a mortar and pest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 the nutmeg and mix 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ore in an airtight container.</w:t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9:00Z</dcterms:created>
  <dc:creator>Jiuan Jiuan Kok</dc:creator>
  <dc:description/>
  <cp:keywords/>
  <dc:language>en-US</dc:language>
  <cp:lastModifiedBy>john  wilson</cp:lastModifiedBy>
  <cp:lastPrinted>2010-11-23T23:21:00Z</cp:lastPrinted>
  <dcterms:modified xsi:type="dcterms:W3CDTF">2011-06-21T10:57:00Z</dcterms:modified>
  <cp:revision>3</cp:revision>
  <dc:subject/>
  <dc:title/>
</cp:coreProperties>
</file>